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view for Test:  Isosceles Triangles, Inequalities, Segments in Triangles    Name 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61645</wp:posOffset>
                </wp:positionV>
                <wp:extent cx="1828800" cy="1143000"/>
                <wp:effectExtent l="5080" t="10160" r="82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44.05pt;margin-top:36.35pt;width:143.95pt;height:89.9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05pt" to="215.9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A.  Isosceles Triangles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</wp:posOffset>
                </wp:positionV>
                <wp:extent cx="851535" cy="800100"/>
                <wp:effectExtent l="5715" t="11430" r="120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15pt;margin-top:2.7pt;width:67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1935</wp:posOffset>
                </wp:positionH>
                <wp:positionV relativeFrom="paragraph">
                  <wp:posOffset>92075</wp:posOffset>
                </wp:positionV>
                <wp:extent cx="342900" cy="1143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.25pt" to="346pt,1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7y - 39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1143000" cy="3429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75pt" to="260.95pt,3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555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9pt" to="205.4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75pt" to="200.9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.  Find all missing angle measures.                                                2.                                               Show whether the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001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.95pt" to="324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</w:rPr>
        <w:t>triangle is a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1143000" cy="3429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55pt" to="260.95pt,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3435</wp:posOffset>
                </wp:positionH>
                <wp:positionV relativeFrom="paragraph">
                  <wp:posOffset>137795</wp:posOffset>
                </wp:positionV>
                <wp:extent cx="228600" cy="11430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0.85pt" to="382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ab/>
        <w:t xml:space="preserve">   22</w:t>
      </w:r>
      <w:r>
        <w:rPr>
          <w:sz w:val="22"/>
          <w:szCs w:val="22"/>
          <w:vertAlign w:val="superscript"/>
        </w:rPr>
        <w:t xml:space="preserve">o                                                                                    </w:t>
      </w:r>
      <w:r>
        <w:rPr>
          <w:sz w:val="22"/>
          <w:szCs w:val="22"/>
        </w:rPr>
        <w:t>3y + 9       right triangle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4835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.7pt" to="346.0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4125</wp:posOffset>
                </wp:positionH>
                <wp:positionV relativeFrom="paragraph">
                  <wp:posOffset>4381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.45pt" to="207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6286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4.95pt" to="203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1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5588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4pt" to="177.7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 xml:space="preserve">            5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88265</wp:posOffset>
                </wp:positionV>
                <wp:extent cx="1257300" cy="914400"/>
                <wp:effectExtent l="9525" t="8890" r="1016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6.95pt;width:98.95pt;height:71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 xml:space="preserve">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Is this triangle isosceles?_______                                               4.   Find the perimeter of the triangle.  &lt;U</w:t>
      </w:r>
      <w:r>
        <w:rPr/>
      </w:r>
      <m:oMath xmlns:m="http://schemas.openxmlformats.org/officeDocument/2006/math"/>
      <w:r>
        <w:rPr>
          <w:sz w:val="22"/>
          <w:szCs w:val="22"/>
        </w:rPr>
        <w:t xml:space="preserve">&lt;G.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6235</wp:posOffset>
                </wp:positionH>
                <wp:positionV relativeFrom="paragraph">
                  <wp:posOffset>60960</wp:posOffset>
                </wp:positionV>
                <wp:extent cx="914400" cy="571500"/>
                <wp:effectExtent l="10160" t="8255" r="1079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4.8pt;width:71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hat is the shortest side?_______                                                        2x - 6             x +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5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            65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hat side is the base?_______   I</w:t>
        <w:tab/>
        <w:tab/>
        <w:tab/>
        <w:t xml:space="preserve">      C              U                             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x +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From your book:</w:t>
      </w:r>
      <w:r>
        <w:rPr>
          <w:sz w:val="22"/>
          <w:szCs w:val="22"/>
        </w:rPr>
        <w:t xml:space="preserve">  p. 287 (28-29), p. 278 (28-29), and p. 281 (10-11) – fill in the angles in the pictures below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2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57425</wp:posOffset>
                      </wp:positionH>
                      <wp:positionV relativeFrom="paragraph">
                        <wp:posOffset>332740</wp:posOffset>
                      </wp:positionV>
                      <wp:extent cx="1861820" cy="127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margin-left:177.75pt;margin-top:26.2pt;width:146.55pt;height:0.1pt;mso-position-horizontal-relative:margin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05050</wp:posOffset>
                      </wp:positionH>
                      <wp:positionV relativeFrom="paragraph">
                        <wp:posOffset>989965</wp:posOffset>
                      </wp:positionV>
                      <wp:extent cx="1861820" cy="127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2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1.5pt;margin-top:77.95pt;width:146.6pt;height:0.05pt;mso-position-horizontal-relative:margin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81300</wp:posOffset>
                      </wp:positionH>
                      <wp:positionV relativeFrom="paragraph">
                        <wp:posOffset>332740</wp:posOffset>
                      </wp:positionV>
                      <wp:extent cx="410210" cy="657860"/>
                      <wp:effectExtent l="444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10400" cy="65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19pt;margin-top:26.2pt;width:32.25pt;height:51.75pt;flip:y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190875</wp:posOffset>
                      </wp:positionH>
                      <wp:positionV relativeFrom="paragraph">
                        <wp:posOffset>332740</wp:posOffset>
                      </wp:positionV>
                      <wp:extent cx="429260" cy="657860"/>
                      <wp:effectExtent l="4445" t="3175" r="444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65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1.25pt;margin-top:26.2pt;width:33.75pt;height:51.8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p. 287 #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278 #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281 #1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24125</wp:posOffset>
                      </wp:positionH>
                      <wp:positionV relativeFrom="paragraph">
                        <wp:posOffset>745490</wp:posOffset>
                      </wp:positionV>
                      <wp:extent cx="86360" cy="95885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760" cy="9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98.75pt;margin-top:58.7pt;width:6.8pt;height:7.5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057525</wp:posOffset>
                      </wp:positionH>
                      <wp:positionV relativeFrom="paragraph">
                        <wp:posOffset>745490</wp:posOffset>
                      </wp:positionV>
                      <wp:extent cx="76835" cy="9588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400" cy="9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40.75pt;margin-top:58.7pt;width:6.05pt;height:7.45pt;flip:y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85185</wp:posOffset>
                      </wp:positionH>
                      <wp:positionV relativeFrom="paragraph">
                        <wp:posOffset>1145540</wp:posOffset>
                      </wp:positionV>
                      <wp:extent cx="753110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66.55pt;margin-top:90.2pt;width:59.3pt;height:0.1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361950</wp:posOffset>
                      </wp:positionV>
                      <wp:extent cx="1337945" cy="784225"/>
                      <wp:effectExtent l="2540" t="4445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8480" cy="78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22.75pt;margin-top:28.5pt;width:105.35pt;height:61.75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p. 287 #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278 #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4290</wp:posOffset>
                      </wp:positionV>
                      <wp:extent cx="1061085" cy="783590"/>
                      <wp:effectExtent l="10160" t="8890" r="952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920" cy="783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2.7pt;width:83.5pt;height:61.6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7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281 #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B.  Triangle Inequality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color w:val="000000"/>
          <w:sz w:val="22"/>
          <w:szCs w:val="22"/>
        </w:rPr>
        <w:t xml:space="preserve">1.  The plot of land illustrated in the accompanying diagram has a perimeter of 34 yards. Find the length, in yards, of </w:t>
      </w:r>
      <w:r>
        <w:rPr>
          <w:rFonts w:cs="NewCaledonia-Italic" w:ascii="NewCaledonia-Italic" w:hAnsi="NewCaledonia-Italic"/>
          <w:i/>
          <w:iCs/>
          <w:color w:val="000000"/>
          <w:sz w:val="22"/>
          <w:szCs w:val="22"/>
        </w:rPr>
        <w:t xml:space="preserve">each </w:t>
      </w:r>
      <w:r>
        <w:rPr>
          <w:rFonts w:cs="NewCaledonia" w:ascii="NewCaledonia" w:hAnsi="NewCaledonia"/>
          <w:color w:val="000000"/>
          <w:sz w:val="22"/>
          <w:szCs w:val="22"/>
        </w:rPr>
        <w:t>side of the figure.  Could these measures actually represent the measures of the sides of a triangle? Explain your answer.</w:t>
      </w:r>
    </w:p>
    <w:p>
      <w:pPr>
        <w:pStyle w:val="Normal"/>
        <w:autoSpaceDE w:val="false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-Bold" w:ascii="NewCaledonia-Bold" w:hAnsi="NewCaledonia-Bold"/>
          <w:b/>
          <w:bCs/>
          <w:color w:val="000000"/>
        </w:rPr>
        <w:drawing>
          <wp:inline distT="0" distB="0" distL="0" distR="0">
            <wp:extent cx="1941195" cy="117411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-Italic" w:ascii="NewCaledonia-Italic" w:hAnsi="NewCaledonia-Italic"/>
          <w:iCs/>
          <w:sz w:val="22"/>
          <w:szCs w:val="22"/>
        </w:rPr>
        <w:t xml:space="preserve">2.  Phil is cutting a triangular piece of tile.  </w:t>
      </w:r>
      <w:r>
        <w:rPr>
          <w:rFonts w:cs="NewCaledonia-Italic" w:ascii="NewCaledonia-Italic" w:hAnsi="NewCaledonia-Italic"/>
          <w:b/>
          <w:iCs/>
          <w:sz w:val="22"/>
          <w:szCs w:val="22"/>
        </w:rPr>
        <w:t>If the triangle is scalene,</w: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which set of numbers could represent the      lengths of the sides?</w:t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  <w:sz w:val="22"/>
          <w:szCs w:val="22"/>
        </w:rPr>
        <w:t>(1) {2,4,7}</w:t>
        <w:tab/>
        <w:tab/>
        <w:t xml:space="preserve">       (2) {3,5,8}                            (3) {4,5,6}</w:t>
        <w:tab/>
        <w:tab/>
        <w:tab/>
        <w:t>(4) {5,5,8}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  José wants to build a triangular pen for his pet rabbit.  He has three lengths of boards already cut that measure 7 feet, 8 feet, and 16 feet. Explain why José cannot construct a pen in the shape of a triangle with sides of 7 feet, 8 feet, and 16 fee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  <w:color w:val="000000"/>
          <w:sz w:val="22"/>
          <w:szCs w:val="22"/>
        </w:rPr>
        <w:t>4.  If the lengths of two sides of a triangle are 4 and 10, what could be the length of the third side?</w:t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color w:val="000000"/>
          <w:sz w:val="22"/>
          <w:szCs w:val="22"/>
        </w:rPr>
        <w:t xml:space="preserve">(1) 6 </w:t>
        <w:tab/>
        <w:tab/>
        <w:tab/>
        <w:t xml:space="preserve">        (2) 14                                   (3) 8 </w:t>
        <w:tab/>
        <w:tab/>
        <w:tab/>
        <w:t>(4) 16</w:t>
      </w:r>
    </w:p>
    <w:p>
      <w:pPr>
        <w:pStyle w:val="Normal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What is the largest side in this diagram? _______  (HINT:  Do each triangle, then compare answer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T</w:t>
        <w:tab/>
        <w:tab/>
        <w:t xml:space="preserve">     A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-635</wp:posOffset>
                </wp:positionV>
                <wp:extent cx="1485900" cy="914400"/>
                <wp:effectExtent l="7620" t="5080" r="825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parallelogram">
                          <a:avLst>
                            <a:gd name="adj" fmla="val 406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153pt;margin-top:-0.05pt;width:116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0</wp:posOffset>
                </wp:positionH>
                <wp:positionV relativeFrom="paragraph">
                  <wp:posOffset>19050</wp:posOffset>
                </wp:positionV>
                <wp:extent cx="800100" cy="91440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.5pt" to="244.45pt,7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60</w:t>
      </w:r>
      <w:r>
        <w:rPr>
          <w:sz w:val="22"/>
          <w:szCs w:val="22"/>
          <w:vertAlign w:val="superscript"/>
        </w:rPr>
        <w:t xml:space="preserve">o                  </w:t>
      </w:r>
      <w:r>
        <w:rPr>
          <w:sz w:val="22"/>
          <w:szCs w:val="22"/>
        </w:rPr>
        <w:t>70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55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65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ab/>
        <w:tab/>
        <w:tab/>
        <w:tab/>
      </w:r>
      <w:r>
        <w:rPr>
          <w:sz w:val="22"/>
          <w:szCs w:val="22"/>
        </w:rPr>
        <w:t>S</w:t>
        <w:tab/>
        <w:tab/>
        <w:t xml:space="preserve">          E</w:t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b/>
          <w:i/>
          <w:color w:val="000000"/>
          <w:sz w:val="22"/>
          <w:szCs w:val="22"/>
        </w:rPr>
        <w:t>From your book:</w:t>
      </w:r>
      <w:r>
        <w:rPr>
          <w:rFonts w:cs="NewCaledonia" w:ascii="NewCaledonia" w:hAnsi="NewCaledonia"/>
          <w:color w:val="000000"/>
          <w:sz w:val="22"/>
          <w:szCs w:val="22"/>
        </w:rPr>
        <w:t xml:space="preserve">  page 368, 37 - 4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Midsegment Review From your book</w:t>
      </w:r>
      <w:r>
        <w:rPr>
          <w:sz w:val="22"/>
          <w:szCs w:val="22"/>
        </w:rPr>
        <w:t xml:space="preserve"> :  page 325 (18-20, 23-25), page 329 (11, 12) and page 368 (30-3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80" w:right="99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55:00Z</dcterms:created>
  <dc:creator>William H. Everman</dc:creator>
  <dc:description/>
  <cp:keywords/>
  <dc:language>en-US</dc:language>
  <cp:lastModifiedBy>OxfordAreaSchoolDistrict</cp:lastModifiedBy>
  <cp:lastPrinted>2010-01-06T22:21:00Z</cp:lastPrinted>
  <dcterms:modified xsi:type="dcterms:W3CDTF">2010-12-14T15:06:00Z</dcterms:modified>
  <cp:revision>4</cp:revision>
  <dc:subject/>
  <dc:title>Name ___________________________________________             Quiz on Inequalities</dc:title>
</cp:coreProperties>
</file>